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240" w:after="60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Приложение № 2 - Схеми на контейнер за съхранение на банкноти</w:t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5462270" cy="948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6741795" cy="934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934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6632575" cy="886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5487670" cy="10146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014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>
          <w:lang w:val="bg-BG"/>
        </w:rPr>
      </w:pPr>
      <w:r>
        <w:rPr/>
        <w:drawing>
          <wp:inline distT="0" distB="0" distL="0" distR="0">
            <wp:extent cx="6619240" cy="5603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560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tbl>
      <w:tblPr>
        <w:tblW w:w="10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"/>
        <w:gridCol w:w="4767"/>
        <w:gridCol w:w="1276"/>
        <w:gridCol w:w="24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зиц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ег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тери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ен ляв к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993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ен ляв к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993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на ст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.336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транични ст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871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ен десен к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993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ен десен к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993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ена 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446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лна оребрена ст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.677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рен ка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.123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ътрешно дъ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651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ланки фиксиращи дръж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013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ръ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092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зрачен пластмасов джоб за докум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044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зрачна пластма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ен ка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224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ръжка на горния ка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026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2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езета/па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04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St 37-2K (1.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бщо тег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9.51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  <w:t>Забележка: След заваряване всички остри ръбове да се премахнат преди боядисване.</w:t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  <w:t>Обработка на повърхностите: Прахово боядисване в цвят RAL 9018, матово сиво.</w:t>
      </w:r>
    </w:p>
    <w:sectPr>
      <w:footerReference w:type="default" r:id="rId7"/>
      <w:footerReference w:type="first" r:id="rId8"/>
      <w:type w:val="nextPage"/>
      <w:pgSz w:w="11906" w:h="16838"/>
      <w:pgMar w:left="993" w:right="851" w:gutter="0" w:header="0" w:top="42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05:00Z</dcterms:created>
  <dc:creator>BNB User</dc:creator>
  <dc:description/>
  <cp:keywords/>
  <dc:language>en-US</dc:language>
  <cp:lastModifiedBy>BNB User</cp:lastModifiedBy>
  <cp:lastPrinted>2011-04-26T15:34:00Z</cp:lastPrinted>
  <dcterms:modified xsi:type="dcterms:W3CDTF">2011-05-03T06:57:00Z</dcterms:modified>
  <cp:revision>51</cp:revision>
  <dc:subject/>
  <dc:title/>
</cp:coreProperties>
</file>